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DETALLE DE GASTOS CORRIENTES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BIENES Y SERVICIOS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ENTES PÚBLICOS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L FORMULA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Nombre del Formulario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Corrientes – Bienes y Servicios – Entes Públicos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Objetivo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rPr/>
      </w:pPr>
      <w:r>
        <w:rPr>
          <w:rFonts w:cs="Arial" w:ascii="Arial" w:hAnsi="Arial"/>
          <w:szCs w:val="22"/>
        </w:rPr>
        <w:t xml:space="preserve">El  presente estado sintetiza el resultado de la ejecución de los Entes Públicos con respecto a los Bienes de Consumo y Servicios No Personales para el período considerado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Instrucciones para su confección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Los gastos  se registrarán por el devengado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Cs w:val="22"/>
        </w:rPr>
        <w:t>Se han dispuesto sendas columnas para ubicar los “conceptos” según el código de gasto previamente informado en el Cuadro 10.4 (combinado con su clasificación presupuestaria por “Objeto del Gasto”) y otras columnas para indicar los importes Presupuestarios y No Presupuestarios (a nivel de partidas principales), y el Total Contable al 31 de diciembre del Ejercicio que se cierra (por inciso)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Cs w:val="22"/>
        </w:rPr>
        <w:t>Para el caso del ítem Bienes y Servicios, se excluyen las partidas 325, 326, 381 y 382, correspondientes a Arrendamiento de tierras y terrenos, Derechos de bienes intangibles, Impuestos indirectos y directos respectivamente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el caso de los Incisos 2  P.P. 9 “Otros Bienes de Consumo” y 3 P.P. 9 “Otros Servicios”, deberá identificarse mediante Nota Anexa al Cuadro, la o las operaciones incluidas en dichos ítems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 CONCEPT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ENES Y SERVICIOS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ENES DE CONSUMO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8" w:firstLine="1"/>
        <w:jc w:val="both"/>
        <w:rPr/>
      </w:pPr>
      <w:r>
        <w:rPr>
          <w:rFonts w:cs="Arial" w:ascii="Arial" w:hAnsi="Arial"/>
          <w:szCs w:val="22"/>
        </w:rPr>
        <w:t>Comprenden  Materiales y Suministros consumibles para el funcionamiento de los Entes estatales - en este caso de los Entes Públicos-, incluso los que se destinan a conservación y reparación de bienes de capital.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ncluye la adquisición de bienes para su transformación y/o enajenación ulterior por aquellas entidades que desarrollan actividades de carácter comercial, industrial y/o servicios. 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or su naturaleza están destinados al consumo final, intermedio, propio o de terceros, y su tiempo de utilización es relativamente corto, generalmente dentro del ejercicio.  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RVICIOS NO PERSONALES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8" w:firstLine="1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trata de Servicios para el funcionamiento de los Entes estatales - en este caso de los Entes Públicos -, destinados a la conservación y reparación de bienes de capital. Incluye los servicios utilizados en los procesos productivos por aquellas entidades que desarrollan actividades de carácter comercial, industrial y/o servicios.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UADRO 10.4.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ind w:left="1418" w:hanging="0"/>
      <w:jc w:val="both"/>
    </w:pPr>
    <w:rPr/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21:05:00Z</dcterms:created>
  <dc:creator>CLAUDIA FAGIOLI</dc:creator>
  <dc:description/>
  <cp:keywords/>
  <dc:language>en-US</dc:language>
  <cp:lastModifiedBy>Alvaro Boveda</cp:lastModifiedBy>
  <cp:lastPrinted>2009-06-25T15:46:00Z</cp:lastPrinted>
  <dcterms:modified xsi:type="dcterms:W3CDTF">2016-12-27T13:31:00Z</dcterms:modified>
  <cp:revision>4</cp:revision>
  <dc:subject/>
  <dc:title>CUADRO A</dc:title>
</cp:coreProperties>
</file>